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harlotte Lab School</w:t>
      </w:r>
    </w:p>
    <w:p>
      <w:pPr>
        <w:pStyle w:val="Normal"/>
        <w:rPr>
          <w:b/>
          <w:b/>
          <w:sz w:val="22"/>
          <w:szCs w:val="22"/>
        </w:rPr>
      </w:pPr>
      <w:r>
        <w:rPr>
          <w:b/>
          <w:sz w:val="22"/>
          <w:szCs w:val="22"/>
        </w:rPr>
      </w:r>
    </w:p>
    <w:p>
      <w:pPr>
        <w:pStyle w:val="Normal"/>
        <w:rPr>
          <w:b/>
          <w:b/>
          <w:sz w:val="22"/>
          <w:szCs w:val="22"/>
        </w:rPr>
      </w:pPr>
      <w:r>
        <w:rPr>
          <w:b/>
          <w:sz w:val="22"/>
          <w:szCs w:val="22"/>
        </w:rPr>
        <w:t>SFA Agreement Number: 61M</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1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14,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822536752"/>
      <w:bookmarkStart w:id="1" w:name="__Fieldmark__0_282253675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822536752"/>
      <w:bookmarkStart w:id="3" w:name="__Fieldmark__1_282253675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822536752"/>
      <w:bookmarkStart w:id="5" w:name="__Fieldmark__2_282253675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822536752"/>
      <w:bookmarkStart w:id="7" w:name="__Fieldmark__3_282253675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822536752"/>
      <w:bookmarkStart w:id="9" w:name="__Fieldmark__4_282253675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822536752"/>
      <w:bookmarkStart w:id="11" w:name="__Fieldmark__5_282253675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822536752"/>
      <w:bookmarkStart w:id="13" w:name="__Fieldmark__6_282253675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822536752"/>
      <w:bookmarkStart w:id="15" w:name="__Fieldmark__7_282253675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822536752"/>
      <w:bookmarkStart w:id="17" w:name="__Fieldmark__8_282253675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822536752"/>
      <w:bookmarkStart w:id="19" w:name="__Fieldmark__9_282253675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822536752"/>
      <w:bookmarkStart w:id="21" w:name="__Fieldmark__10_282253675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822536752"/>
      <w:bookmarkStart w:id="23" w:name="__Fieldmark__11_282253675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822536752"/>
      <w:bookmarkStart w:id="25" w:name="__Fieldmark__12_282253675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822536752"/>
      <w:bookmarkStart w:id="27" w:name="__Fieldmark__13_282253675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822536752"/>
            <w:bookmarkStart w:id="29" w:name="__Fieldmark__14_282253675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822536752"/>
            <w:bookmarkStart w:id="31" w:name="__Fieldmark__15_282253675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2822536752"/>
            <w:bookmarkStart w:id="33" w:name="__Fieldmark__16_282253675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2822536752"/>
            <w:bookmarkStart w:id="35" w:name="__Fieldmark__17_282253675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r>
              <w:rPr>
                <w:rFonts w:cs="Times New Roman" w:ascii="Times New Roman" w:hAnsi="Times New Roman"/>
                <w:bCs/>
                <w:sz w:val="22"/>
                <w:szCs w:val="22"/>
              </w:rPr>
              <w:t xml:space="preserve">The incorrect number of applications were selected for verification. The School Food Authority only needed to verify one (1) application but they verified seven (7) applications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822536752"/>
            <w:bookmarkStart w:id="37" w:name="__Fieldmark__18_282253675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822536752"/>
            <w:bookmarkStart w:id="39" w:name="__Fieldmark__19_282253675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822536752"/>
            <w:bookmarkStart w:id="41" w:name="__Fieldmark__20_282253675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822536752"/>
            <w:bookmarkStart w:id="43" w:name="__Fieldmark__21_282253675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sz w:val="22"/>
                <w:szCs w:val="22"/>
              </w:rPr>
              <w:t xml:space="preserve"> </w:t>
            </w:r>
            <w:r>
              <w:rPr>
                <w:rFonts w:eastAsia="Times New Roman" w:cs="Arial" w:ascii="Arial" w:hAnsi="Arial"/>
                <w:szCs w:val="24"/>
              </w:rPr>
              <w:t xml:space="preserve"> </w:t>
            </w:r>
            <w:bookmarkEnd w:id="44"/>
            <w:r>
              <w:rPr>
                <w:rFonts w:eastAsia="Times New Roman" w:cs="Times New Roman" w:ascii="Times New Roman" w:hAnsi="Times New Roman"/>
                <w:sz w:val="22"/>
                <w:szCs w:val="22"/>
              </w:rPr>
              <w:t>Production records revealed that the meals offered to the high school students were insufficient in the vegetables offered. One (1) full cup of vegetables must be offered to high school students for compliance with 9-12 meal pattern. Currently, only three-fourths (3/4) cup of vegetable is indicated on the production record.</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2822536752"/>
            <w:bookmarkStart w:id="46" w:name="__Fieldmark__22_282253675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2822536752"/>
            <w:bookmarkStart w:id="48" w:name="__Fieldmark__23_282253675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The menu signage that explains what constitutes a reimbursable meal for breakfast and lunch was not posted in the middle/high school serving areas. Signage must be at or near beginning of the serving line. Signage must inform students of the minimum and maximum number of servings required to be a reimbursable meal. Signage must include the requirement for at least a half-cup fruit or vegetable serving.</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822536752"/>
            <w:bookmarkStart w:id="50" w:name="__Fieldmark__24_282253675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822536752"/>
            <w:bookmarkStart w:id="52" w:name="__Fieldmark__25_282253675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822536752"/>
            <w:bookmarkStart w:id="54" w:name="__Fieldmark__26_282253675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822536752"/>
            <w:bookmarkStart w:id="56" w:name="__Fieldmark__27_282253675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2822536752"/>
            <w:bookmarkStart w:id="58" w:name="__Fieldmark__28_282253675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29_2822536752"/>
            <w:bookmarkStart w:id="60" w:name="__Fieldmark__29_282253675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 : The current Local Wellness Policy (LWP) is missing items which are required by the LWP Final Review. The following areas must be addressed:</w:t>
            </w:r>
          </w:p>
          <w:p>
            <w:pPr>
              <w:pStyle w:val="Normal"/>
              <w:rPr>
                <w:sz w:val="22"/>
                <w:szCs w:val="22"/>
              </w:rPr>
            </w:pPr>
            <w:r>
              <w:rPr>
                <w:sz w:val="22"/>
                <w:szCs w:val="22"/>
              </w:rPr>
              <w:t>a.</w:t>
              <w:tab/>
              <w:t>Public Involvement</w:t>
            </w:r>
          </w:p>
          <w:p>
            <w:pPr>
              <w:pStyle w:val="Normal"/>
              <w:rPr>
                <w:sz w:val="22"/>
                <w:szCs w:val="22"/>
              </w:rPr>
            </w:pPr>
            <w:r>
              <w:rPr>
                <w:sz w:val="22"/>
                <w:szCs w:val="22"/>
              </w:rPr>
              <w:t>b.</w:t>
              <w:tab/>
              <w:t>School Meals</w:t>
            </w:r>
          </w:p>
          <w:p>
            <w:pPr>
              <w:pStyle w:val="Normal"/>
              <w:rPr>
                <w:sz w:val="22"/>
                <w:szCs w:val="22"/>
              </w:rPr>
            </w:pPr>
            <w:r>
              <w:rPr>
                <w:sz w:val="22"/>
                <w:szCs w:val="22"/>
              </w:rPr>
              <w:t>c.</w:t>
              <w:tab/>
              <w:t>Nutrition Education</w:t>
            </w:r>
          </w:p>
          <w:p>
            <w:pPr>
              <w:pStyle w:val="Normal"/>
              <w:rPr>
                <w:sz w:val="22"/>
                <w:szCs w:val="22"/>
              </w:rPr>
            </w:pPr>
            <w:r>
              <w:rPr>
                <w:sz w:val="22"/>
                <w:szCs w:val="22"/>
              </w:rPr>
              <w:t>d.</w:t>
              <w:tab/>
              <w:t>Nutrition Promotion</w:t>
            </w:r>
          </w:p>
          <w:p>
            <w:pPr>
              <w:pStyle w:val="Normal"/>
              <w:rPr>
                <w:sz w:val="22"/>
                <w:szCs w:val="22"/>
              </w:rPr>
            </w:pPr>
            <w:r>
              <w:rPr>
                <w:sz w:val="22"/>
                <w:szCs w:val="22"/>
              </w:rPr>
              <w:t>e.</w:t>
              <w:tab/>
              <w:t>Other School-Based Strategies for Wellness</w:t>
            </w:r>
          </w:p>
          <w:p>
            <w:pPr>
              <w:pStyle w:val="Normal"/>
              <w:rPr>
                <w:sz w:val="22"/>
                <w:szCs w:val="22"/>
              </w:rPr>
            </w:pPr>
            <w:r>
              <w:rPr>
                <w:sz w:val="22"/>
                <w:szCs w:val="22"/>
              </w:rPr>
              <w:t>f.</w:t>
              <w:tab/>
              <w:t xml:space="preserve">Triennial Assessment </w:t>
            </w:r>
          </w:p>
          <w:p>
            <w:pPr>
              <w:pStyle w:val="Normal"/>
              <w:rPr>
                <w:b/>
                <w:b/>
                <w:sz w:val="22"/>
                <w:szCs w:val="22"/>
              </w:rPr>
            </w:pPr>
            <w:r>
              <w:rPr>
                <w:sz w:val="22"/>
                <w:szCs w:val="22"/>
              </w:rPr>
              <w:t>g.</w:t>
              <w:tab/>
              <w:t>Review/Update/Inform the Public</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822536752"/>
            <w:bookmarkStart w:id="62" w:name="__Fieldmark__30_282253675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822536752"/>
            <w:bookmarkStart w:id="64" w:name="__Fieldmark__31_282253675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2822536752"/>
            <w:bookmarkStart w:id="66" w:name="__Fieldmark__32_282253675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2822536752"/>
            <w:bookmarkStart w:id="68" w:name="__Fieldmark__33_282253675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re is no tracking of required continuing education. The staff have not received the required number of continuing education hours, nor is there a plan for obtaining the continuing education hours throughout the remainder of the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822536752"/>
            <w:bookmarkStart w:id="70" w:name="__Fieldmark__34_282253675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822536752"/>
            <w:bookmarkStart w:id="72" w:name="__Fieldmark__35_282253675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822536752"/>
            <w:bookmarkStart w:id="74" w:name="__Fieldmark__36_282253675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822536752"/>
            <w:bookmarkStart w:id="76" w:name="__Fieldmark__37_282253675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822536752"/>
            <w:bookmarkStart w:id="78" w:name="__Fieldmark__38_282253675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822536752"/>
            <w:bookmarkStart w:id="80" w:name="__Fieldmark__39_282253675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3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9:4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